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7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4185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0" w:leader="none"/>
        </w:tabs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ЕЛЬНИЦЬКА СІЛЬСЬКА РАДА</w:t>
      </w:r>
    </w:p>
    <w:p>
      <w:pPr>
        <w:pStyle w:val="Normal"/>
        <w:tabs>
          <w:tab w:val="clear" w:pos="708"/>
          <w:tab w:val="left" w:pos="770" w:leader="none"/>
        </w:tabs>
        <w:spacing w:lineRule="auto" w:line="276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tabs>
          <w:tab w:val="clear" w:pos="708"/>
          <w:tab w:val="left" w:pos="770" w:leader="none"/>
        </w:tabs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  <w:lang w:val="uk-UA"/>
        </w:rPr>
        <w:t xml:space="preserve">( шістнадцята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 xml:space="preserve"> скликання)</w:t>
      </w:r>
    </w:p>
    <w:p>
      <w:pPr>
        <w:pStyle w:val="Normal"/>
        <w:tabs>
          <w:tab w:val="clear" w:pos="708"/>
          <w:tab w:val="left" w:pos="770" w:leader="none"/>
        </w:tabs>
        <w:spacing w:lineRule="auto" w:line="276" w:before="0" w:after="0"/>
        <w:contextualSpacing/>
        <w:jc w:val="center"/>
        <w:rPr/>
      </w:pPr>
      <w:r>
        <w:rPr>
          <w:b/>
          <w:sz w:val="28"/>
          <w:szCs w:val="28"/>
        </w:rPr>
        <w:t>Р 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 Е Н Н Я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від 21  грудня 2022 року                                                                с. Омельник                            </w:t>
      </w:r>
    </w:p>
    <w:p>
      <w:pPr>
        <w:pStyle w:val="Normal"/>
        <w:tabs>
          <w:tab w:val="clear" w:pos="708"/>
          <w:tab w:val="left" w:pos="18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умови оплати праці сільського голов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Омельницької сіль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. 26 Закону України «Про місцеве самоврядування  в Україні», ст. 21 Закону України «Про службу в органах місцевого самоврядування»,  керуючись постановою Кабінету Міністрів України                  від 09.03.2006 № 268 «Про упорядкування структури та умов оплати праці працівників апарату органів виконавчої влади, органів прокуратури, судів та інших органів» (із змінами і доповненнями), Омельницька сільська рада Кременчуцького району  Полтавської області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становити сільському голові Омельницької сільської ради Кременчуцького району Полтавської області посадовий оклад згідно з чинним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становити сільському голові Омельницької сільської ради Кременчуцького району Полтавської області такі надбавки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дбавку за ранг посадової особи місцевого самоврядування в розмірі залежно від встановленого ранг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бавку за вислугу років в розмірі 20% залежно від стажу роботи, який дає право на одержання такої надба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сільському голові Омельницької сільської ради Кременчуцького району Полтавської області надбавку за високі досягнення у праці або за виконання особливо важливої роботи в розмірі 50% посадового окладу з урахуванням надбавки за ранг посадової особи та вислуги ро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щомісячне преміювання сільського голови Омельницької сільської ради Кременчуцького району Полтавської області у розмірі 80% до посадового оклад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міювання до державних професійних свят та ювілейних дат здійснювати в межах коштів, передбачених на преміювання та за рахунок економії коштів на оплату прац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виплату матеріальної допомоги для вирішення соціально-побутових питань та допомоги на оздоровлення при наданні щорічної відпустки у розмірі, що не перевищує середньомісячної заробітної плати, у межах затверджених видатків на оплату прац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ити, що всі вищевказані виплати здійснюються в межах встановленого фонду оплати прац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илюднити рішення відповідно до вимог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планування, фінансів, бюджету та соціально – економічного розвитку та регуляторної політики (голова комісії  Решмедило В.М.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                                       Андрій ПИРОГ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92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2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9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81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92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72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692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772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9:05:00Z</dcterms:created>
  <dc:creator>Секрктарь</dc:creator>
  <dc:description/>
  <cp:keywords/>
  <dc:language>en-US</dc:language>
  <cp:lastModifiedBy>USER</cp:lastModifiedBy>
  <cp:lastPrinted>2022-12-22T13:14:00Z</cp:lastPrinted>
  <dcterms:modified xsi:type="dcterms:W3CDTF">2022-12-22T11:14:00Z</dcterms:modified>
  <cp:revision>10</cp:revision>
  <dc:subject/>
  <dc:title>                               </dc:title>
</cp:coreProperties>
</file>